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рекомендуемых мероприятий  по улучшению условий труда</w:t>
      </w:r>
    </w:p>
    <w:p>
      <w:pPr>
        <w:pStyle w:val="Normal"/>
        <w:jc w:val="center"/>
        <w:rPr/>
      </w:pPr>
      <w:r>
        <w:rPr/>
        <w:t>(СОУТ  от 16.05.2017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214"/>
        <w:gridCol w:w="1926"/>
        <w:gridCol w:w="1679"/>
        <w:gridCol w:w="20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ероприят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отивоэпидемиологический   режим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риска инфицирован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рекомендуемых мероприятий  по улучшению условий труда</w:t>
      </w:r>
    </w:p>
    <w:p>
      <w:pPr>
        <w:pStyle w:val="Normal"/>
        <w:jc w:val="center"/>
        <w:rPr/>
      </w:pPr>
      <w:r>
        <w:rPr/>
        <w:t>(СОУТ  от 28.06.2017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69"/>
        <w:gridCol w:w="1986"/>
        <w:gridCol w:w="1864"/>
        <w:gridCol w:w="20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ероприят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й : строгое соблюдение правил  санитарно-эпидемиологического    режим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вредности факто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: организовать рациональные режимы  труда и отдых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апряженности  трудового процесс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сть: организовать рациональные режимы труда и отдых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яжести   трудового процесс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рекомендуемых мероприятий  по улучшению условий труда</w:t>
      </w:r>
    </w:p>
    <w:p>
      <w:pPr>
        <w:pStyle w:val="Normal"/>
        <w:jc w:val="center"/>
        <w:rPr/>
      </w:pPr>
      <w:r>
        <w:rPr/>
        <w:t>(СОУТ  от 17.10.2017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214"/>
        <w:gridCol w:w="1926"/>
        <w:gridCol w:w="1679"/>
        <w:gridCol w:w="20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ероприят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отивоэпидемиологический   режим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аботающих от возможного  инфицирован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циональные режимы  труда и отдых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апряженности  трудового процес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6:00Z</dcterms:created>
  <dc:creator>ochrtrud</dc:creator>
  <dc:description/>
  <dc:language>en-US</dc:language>
  <cp:lastModifiedBy>Denisov</cp:lastModifiedBy>
  <dcterms:modified xsi:type="dcterms:W3CDTF">2018-01-31T12:36:00Z</dcterms:modified>
  <cp:revision>2</cp:revision>
  <dc:subject/>
  <dc:title/>
</cp:coreProperties>
</file>